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28720061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77930530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